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825490" cy="617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2034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617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29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о реализации продовольственных товаров по адресу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ул.  Кубанская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район дома 6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9:19:00Z</dcterms:modified>
  <cp:revision>70</cp:revision>
  <dc:subject/>
  <dc:title> </dc:title>
</cp:coreProperties>
</file>